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Date: ________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Cs w:val="40"/>
        </w:rPr>
        <w:t xml:space="preserve">FOOD, INC. </w:t>
      </w:r>
      <w:r>
        <w:rPr/>
        <w:t>Video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food marketed/advertised?  What kinds of pictures are on food label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ue or False: Tomatoes that you buy from the supermarket are ripened artificially with ethylene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are animals abused in our current food system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are human workers abused in our current food syst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n’t farmers want to talk to the media about their farming pract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y can’t Farmer Carol’s chickens take more than a few steps before they fall dow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Farmer Carol’s contract termin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RNucopia</w:t>
      </w:r>
    </w:p>
    <w:p>
      <w:pPr>
        <w:pStyle w:val="Normal"/>
        <w:numPr>
          <w:ilvl w:val="0"/>
          <w:numId w:val="1"/>
        </w:numPr>
        <w:rPr/>
      </w:pPr>
      <w:r>
        <w:rPr/>
        <w:t>List some of the products that can be made with 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age of the US land base is planted in c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vernment subsi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EDLOTS</w:t>
      </w:r>
    </w:p>
    <w:p>
      <w:pPr>
        <w:pStyle w:val="Normal"/>
        <w:numPr>
          <w:ilvl w:val="0"/>
          <w:numId w:val="1"/>
        </w:numPr>
        <w:rPr/>
      </w:pPr>
      <w:r>
        <w:rPr/>
        <w:t>What do most cows, chickens, and pigs in the US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NTENDED CONSEQUENCES</w:t>
      </w:r>
    </w:p>
    <w:p>
      <w:pPr>
        <w:pStyle w:val="Normal"/>
        <w:numPr>
          <w:ilvl w:val="0"/>
          <w:numId w:val="1"/>
        </w:numPr>
        <w:rPr/>
      </w:pPr>
      <w:r>
        <w:rPr/>
        <w:t>List some of the foods that have been recalled because of bacterial cont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e USDA is doing its job to ensure that US citizens have access to safe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ws that are fed only grass are less likely to have bacterial infections. 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mburger meat is cleaned with ________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DOLLAR MENU</w:t>
      </w:r>
    </w:p>
    <w:p>
      <w:pPr>
        <w:pStyle w:val="Normal"/>
        <w:numPr>
          <w:ilvl w:val="0"/>
          <w:numId w:val="1"/>
        </w:numPr>
        <w:rPr/>
      </w:pPr>
      <w:r>
        <w:rPr/>
        <w:t>Why do so many U.S. families eat fast food, even though they know it is not healt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vegetables so much more expensive than other food produ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biggest statistical predictor of obes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THE GRASS</w:t>
      </w:r>
    </w:p>
    <w:p>
      <w:pPr>
        <w:pStyle w:val="Normal"/>
        <w:numPr>
          <w:ilvl w:val="0"/>
          <w:numId w:val="1"/>
        </w:numPr>
        <w:rPr/>
      </w:pPr>
      <w:r>
        <w:rPr/>
        <w:t>What are the benefits of buying grass-fed be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chicken farming that takes place outside different from the chicken farming shown in the beginning of the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most slaughterhouses located in economically depressed tow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onsan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HOCKS TO THE SYSTEM</w:t>
      </w:r>
    </w:p>
    <w:p>
      <w:pPr>
        <w:pStyle w:val="Normal"/>
        <w:numPr>
          <w:ilvl w:val="0"/>
          <w:numId w:val="1"/>
        </w:numPr>
        <w:rPr/>
      </w:pPr>
      <w:r>
        <w:rPr/>
        <w:t>How many gallons of oil are required to bring a steer (adult male cow) to slaugh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some things that you can do to alleviate the problems caused by our current food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verage meal travels __________ miles from the farm to a supermarket near you. 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12:00Z</dcterms:created>
  <dc:creator>APS</dc:creator>
  <dc:description/>
  <cp:keywords/>
  <dc:language>en-US</dc:language>
  <cp:lastModifiedBy>Shenker, Mollie Jill Weinstein</cp:lastModifiedBy>
  <cp:lastPrinted>2010-03-04T15:10:00Z</cp:lastPrinted>
  <dcterms:modified xsi:type="dcterms:W3CDTF">2011-12-13T16:12:00Z</dcterms:modified>
  <cp:revision>2</cp:revision>
  <dc:subject/>
  <dc:title>Date: ______________</dc:title>
</cp:coreProperties>
</file>